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83019333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29550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901158826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