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31649772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1647658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255095981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784432259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9039442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679373551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751376350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7730353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288545184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