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9025498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948721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41695477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2076041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972082730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88711730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22669518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56156468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43128628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