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58198360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5399083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90905036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89810872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6100517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83343285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85454711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71840106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779063001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