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8891002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764947987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